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925700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033868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